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61455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1635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69309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